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211830" cy="808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830" cy="808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1080" w:hanging="108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ggetto:</w:t>
      </w:r>
      <w:r>
        <w:rPr>
          <w:rFonts w:cs="Arial" w:ascii="Arial" w:hAnsi="Arial"/>
          <w:b/>
          <w:sz w:val="20"/>
          <w:szCs w:val="20"/>
        </w:rPr>
        <w:t xml:space="preserve"> </w:t>
        <w:tab/>
        <w:t>dichiarazione cedente titolarità aziendale ai fini de</w:t>
      </w:r>
      <w:r>
        <w:rPr>
          <w:rFonts w:cs="Arial" w:ascii="Arial" w:hAnsi="Arial"/>
          <w:b/>
          <w:bCs/>
          <w:sz w:val="20"/>
          <w:szCs w:val="20"/>
        </w:rPr>
        <w:t>l sistema di controllo della IGP AGNELLO DI SARDEGNA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Il sottoscritto ____________________________________ nella sua qualità di titolare/legale rappresentante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dell’Allevamento: 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itta, ragione o denominazione social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ito in 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ia, numero civico, CAP, località e provinci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 sede legale in 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UUA (codice fiscale e partita IVA) 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Codice ASL:</w:t>
        <w:tab/>
        <w:tab/>
        <w:tab/>
        <w:tab/>
        <w:tab/>
        <w:t>IT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serito nel sistema di controllo della IGP Agnello di Sardegna con il codice identificativo:</w:t>
        <w:tab/>
        <w:tab/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54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A S 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i sensi degli art. 46 e 47 del DPR 28/12/2000 n. 445, consapevole delle sanzioni previste nel caso di dichiarazioni non veritiere, di formazione o uso di atti falsi, richiamate dall’art. 76 del DPR 28/12/2000 n. 445,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2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 di aver trasferito la titolarità della propria ditta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alla Ditta: 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ragione o denominazione sociale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sita in 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via, numero civico, CAP, località e provincia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e sede legale in __________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(codice unico identificazione aziendale) ____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codice fiscale – partita IVA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ll’art. 38 del DPR 28/12/2000 n. 445, la presente comunicazione è inviata insieme alla copia fotostatica (non autenticata) di un documento di identità del dichiarante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|_________________________________________|             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</w:t>
      </w:r>
      <w:r>
        <w:rPr>
          <w:rFonts w:cs="Arial" w:ascii="Arial" w:hAnsi="Arial"/>
          <w:sz w:val="20"/>
          <w:szCs w:val="20"/>
        </w:rPr>
        <w:t>(Luogo e data)                                                              Il Dichiarante</w:t>
      </w:r>
    </w:p>
    <w:p>
      <w:pPr>
        <w:pStyle w:val="Normal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248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|___________________________|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709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ind w:left="708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13:57:00Z</dcterms:created>
  <dc:creator>IPQ</dc:creator>
  <dc:description/>
  <cp:keywords/>
  <dc:language>en-US</dc:language>
  <cp:lastModifiedBy>Windows User</cp:lastModifiedBy>
  <cp:lastPrinted>2017-01-05T08:23:00Z</cp:lastPrinted>
  <dcterms:modified xsi:type="dcterms:W3CDTF">2018-06-05T09:34:00Z</dcterms:modified>
  <cp:revision>57</cp:revision>
  <dc:subject/>
  <dc:title>DQ/A1</dc:title>
</cp:coreProperties>
</file>